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25.07.2025 nr JV-MAA-1/347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LC3744 „Salu, Palu, Naeri, Peedi liitumine madalpingel, Vikipalu küla, Anija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5 nr 7.1-2/25/9893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34 Raudoja-Vikipalu-Kehr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001:002:026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344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796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88386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c9f135c0-c90e-44c8-8ce3-781928f060f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45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7-25T10:52:00Z</dcterms:modified>
  <cp:revision>3</cp:revision>
  <dc:subject/>
  <dc:title/>
</cp:coreProperties>
</file>